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 xml:space="preserve">к решению Думы </w:t>
      </w:r>
      <w:r>
        <w:rPr/>
        <w:t>Масляногорского сельского поселения Зиминского муниципального района Иркутской области от 27 декабря 2021 года № 104</w:t>
      </w:r>
      <w:r>
        <w:rPr>
          <w:szCs w:val="28"/>
        </w:rPr>
        <w:t xml:space="preserve"> «О бюджете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2 год и на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Проект решения Думы Масляногорского сельского поселения Зиминского муниципального района Иркутской области «О бюджете 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2 год и на плановый период 2023 и 2024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«О бюджете Масляногорского сельского поселения Зиминского муниципального района Иркутской области </w:t>
      </w:r>
      <w:r>
        <w:rPr>
          <w:szCs w:val="28"/>
        </w:rPr>
        <w:t>на 2022 год и на плановый период 2023 и 2024 годов</w:t>
      </w:r>
      <w:r>
        <w:rPr/>
        <w:t xml:space="preserve">» подготовлен в соответствии с требованиями Бюджетного кодекса Российской Федерации и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ого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2 год и на плановый период 2023 и 2024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u w:val="single"/>
        </w:rPr>
      </w:pPr>
      <w:r>
        <w:rPr>
          <w:bCs/>
          <w:u w:val="single"/>
        </w:rPr>
        <w:t>6. Иные сведе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Масляногорского сельского поселения Зиминского муниципального района Иркутской области и структуры источников внутреннего финансирования дефицита местного бюджета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Масляногорском сельском поселении Зиминского муниципального района Иркутской области», с учетом положений Основных направлений бюджетной и налоговой политики на 2022 год и на плановый период 2023 и 2024 годов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муниципальных программ Масляногорского сельского поселения Зиминского муниципального района Иркутской области (проектов изменений в муниципальные программы Масляногорского сельского поселения Зиминского муниципального района Иркутской области), бюджетном прогнозе Масляногорского сельского поселения Зиминского муниципального района Иркутской области на долгосрочный период до 2025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ирование основных параметров местного бюджета на 2022 год и на плановый период 2023 и 2024 годов осуществлено в соответствии с требованиями действующего бюджетного и налогового законодательства с учетом планируемых с 2022 года изменений. Также учтены ожидаемые параметры исполнения местного бюджета за 2021 год, основные параметры прогноза социально-экономического развития Масляногорского сельского поселения Зиминского муниципального района Иркутской области на 2022 год и на период до 2024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, местный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араметры местного бюджета на 2022 год и на плановый период 2023 и 2024 годов сформированы в следующих объемах и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2 год и на плановый период  2023 и 2024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76"/>
        <w:gridCol w:w="1716"/>
        <w:gridCol w:w="1565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01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6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5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01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ХОДЫ МЕСТНОГО БЮДЖЕТ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/>
        <w:t xml:space="preserve">  </w:t>
      </w:r>
      <w:r>
        <w:rPr/>
        <w:t>Прогноз доходов местного бюджета на 2022 год и на плановый период 2023 и  2024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у доходной части проекта местного бюджета на 2022 год и на плановый период 2023 и 2024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2 год и на плановый период 2023 и  2024 годов осуществлен на основании прогноза социально-экономического развития Масляногорского сельского поселения Зиминского муниципального района Иркутской области на 2022-2024 годы, с учетом оценки исполнения местного бюджета за 2021 год, а также информации главных администраторов доходов местного бюджета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58"/>
        <w:gridCol w:w="1283"/>
        <w:gridCol w:w="1374"/>
        <w:gridCol w:w="1177"/>
        <w:gridCol w:w="1073"/>
      </w:tblGrid>
      <w:tr>
        <w:trPr>
          <w:tblHeader w:val="true"/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1 го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58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20-2021 года, прогноза поступлений на 2022 год и на плановый период 2023 и 2024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1 год содержат оценку поступлений по состоянию на 01.10.2021 года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20-2022 гг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59"/>
        <w:gridCol w:w="1134"/>
        <w:gridCol w:w="1155"/>
        <w:gridCol w:w="1113"/>
        <w:gridCol w:w="1155"/>
      </w:tblGrid>
      <w:tr>
        <w:trPr>
          <w:trHeight w:val="14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1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1/2020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1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2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3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4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1 году составит 17 428 тыс. рублей, что на 1 058 тыс. рублей меньше объема поступлений 2020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1 году составит 17,8 % и безвозмездных поступлений 82,2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2 год планируется в сумме  22 117 тыс. рублей, что на 4 689  тыс. рублей больше ожидаемых доходов текущего года. В общем объеме доходов местного бюджета доля налоговых и неналоговых доходов в 2022 году составит 14,6 % и безвозмездных поступлений 85,4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 налоговых и неналоговых поступлений в 2022 году составляет 3 221 тыс. рублей, что на 118 тыс. рублей бол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2 году составляет 18 896 тыс. рублей, что на    4 571 тыс. рублей бол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2 год и плановый период 2023 и 2024 годов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34"/>
        <w:gridCol w:w="1134"/>
        <w:gridCol w:w="1155"/>
        <w:gridCol w:w="1113"/>
        <w:gridCol w:w="1275"/>
      </w:tblGrid>
      <w:tr>
        <w:trPr>
          <w:trHeight w:val="14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9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доходов местного бюджета на плановый период 2023 и  2024 годов составит          17 869 тыс. рублей  и 18 101 тыс. рублей соответственно. При этом объем налоговых и неналоговых доходов в 2023 году составит 3 322  тыс. рублей, а в 2024 году 3 476 тыс. рублей. Объем безвозмездных поступлений в 2023 и 2024 годах планируется в размере  14 547 тыс. рублей и 14 625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20-2022 годах и прогноз поступлений на 2022-2024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5. Основные виды доходов местного бюджета в 2020-2022 г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254"/>
        <w:gridCol w:w="1148"/>
        <w:gridCol w:w="1220"/>
        <w:gridCol w:w="1056"/>
        <w:gridCol w:w="1296"/>
      </w:tblGrid>
      <w:tr>
        <w:trPr>
          <w:tblHeader w:val="true"/>
          <w:trHeight w:val="127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1 го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п роста 2021/2020, % (+ рост, - снижение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55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,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8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4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</w:t>
            </w:r>
          </w:p>
        </w:tc>
      </w:tr>
    </w:tbl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2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2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акцизы по подакцизным товарам (продукции) – 45,9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 3,1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7,8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20,3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чие неналоговые доходы  - 0,4 %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6. Основные виды доходов местного бюджета  в 2022-2024 г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4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04"/>
        <w:gridCol w:w="992"/>
        <w:gridCol w:w="1249"/>
        <w:gridCol w:w="1100"/>
        <w:gridCol w:w="1213"/>
      </w:tblGrid>
      <w:tr>
        <w:trPr>
          <w:tblHeader w:val="true"/>
          <w:trHeight w:val="127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запланированы на основе прогнозируемых поступлений по итогам исполнения местного бюджета за девять месяцев 2021 года с учетом темпа роста фонда заработной платы на 2022-2024 годы в соответствии с прогнозом социально-экономического развития Масляногорского сельского поселения Зиминского муниципального района Иркутской области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2 году планируется в размере 725 тыс. рублей (или  +3,9 % к 2021 году). Темп роста объема поступлений налога в местный бюджет в 2023 году и в 2024 году планируется в размере +4,1 % и +4,0 %, при этом объем поступлений составит 755 тыс. рублей и 785 тыс. рублей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Министерством финансов Иркутской области сформирован прогноз поступлений доходов от уплаты акцизов на нефтепродукты в местные бюджеты по нормативам, установленным в приложении 2 к проекту закона Иркутской области об областном бюджете на 2022 год на плановый период 2023-2024 годов. Объем поступлений налога в 2022 году планируется в размере 1 479  тыс. рублей, в 2023 году –  1 550 тыс. рублей, в 2024 году – 1 674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2 год и плановый период 2023 и 2024 годов осуществлен на основе прогнозируемых поступлений текущего года (с учетом данных о начислениях налогов за отчетные периоды) и составляют 350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Масляногорского сельского поселения Зиминского муниципального района Иркутской области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2 год и на плановый период 2023 и 2024 годов сформирован на основе закона Иркутской области от 16 декабря 2021 года №130-ОЗ «Об областном бюджете на 2022 год и на плановый период 2023 и 2024 годов» и решения Думы Зиминского муниципального района от 22 декабря 2021 года №162 «</w:t>
      </w:r>
      <w:r>
        <w:rPr>
          <w:rFonts w:cs="Times New Roman CYR" w:ascii="Times New Roman CYR" w:hAnsi="Times New Roman CYR"/>
        </w:rPr>
        <w:t xml:space="preserve">О бюджете </w:t>
      </w:r>
      <w:r>
        <w:rPr/>
        <w:t>Зиминского районного муниципального образования на 2022 год и на плановый период 2023 и 2024 годов».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7. Объем целевых безвозмездных поступлений из областного бюджета </w:t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на 2022-2024 г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276"/>
        <w:gridCol w:w="1276"/>
      </w:tblGrid>
      <w:tr>
        <w:trPr>
          <w:tblHeader w:val="true"/>
          <w:trHeight w:val="5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Б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ind w:firstLine="720"/>
        <w:rPr/>
      </w:pPr>
      <w:r>
        <w:rPr>
          <w:b w:val="false"/>
          <w:szCs w:val="24"/>
          <w:u w:val="none"/>
        </w:rPr>
        <w:t xml:space="preserve">                                            </w:t>
      </w:r>
      <w:r>
        <w:rPr>
          <w:b w:val="false"/>
          <w:szCs w:val="24"/>
          <w:u w:val="none"/>
        </w:rPr>
        <w:t>РАСХОДЫ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2 год и на плановый период 2023 и 2024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в с учетом единых подходов в соответствии с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2-2024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Учитывая необходимость обеспечения сбалансированности местного бюджета в проект бюджета на 2022 год и на плановый период, не в полном объеме включены расходы на заработную плату, оплату  коммунальных услуг и других материальных затрат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Так, фактическая несбалансированность местного бюджета год составляет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2 год – 3 526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3 год – 10 609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 2024 год – 11 663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При увеличении доходной части местного бюджета в течение 2022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2 год 22 117 тыс. рублей, из них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имеющих целевое назначение 2 39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9 721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щий объем расходов на 2023 год запланирован в сумме 17 869</w:t>
      </w:r>
      <w:r>
        <w:rPr>
          <w:b/>
          <w:bCs/>
        </w:rPr>
        <w:t xml:space="preserve"> </w:t>
      </w:r>
      <w:r>
        <w:rPr>
          <w:bCs/>
        </w:rPr>
        <w:t>тыс. рублей, на 2024 год 18 101 тыс. рублей.</w:t>
      </w:r>
    </w:p>
    <w:p>
      <w:pPr>
        <w:pStyle w:val="Normal"/>
        <w:ind w:firstLine="708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3-2024 годов планируется утвердить условно утвержденные расходы в 2023 году в сумме 432 тыс. рублей, в 2024 году в сумме 875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3 и 2024 годов (приложение 4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3 и 2024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3 и 2024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8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</w:t>
      </w:r>
      <w:r>
        <w:rPr>
          <w:bCs/>
        </w:rPr>
        <w:t>Масляногорского сельского поселения</w:t>
      </w:r>
      <w:r>
        <w:rPr/>
        <w:t xml:space="preserve"> на 2022 год в сумме 1 479 тыс. рублей; на 2023 год – 1 550 тыс. рублей; на 2024 год – 1 674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Объем средств резервного фонда администрации </w:t>
      </w:r>
      <w:r>
        <w:rPr>
          <w:bCs/>
        </w:rPr>
        <w:t>Масляногорского сельского поселения</w:t>
      </w:r>
      <w:r>
        <w:rPr/>
        <w:t xml:space="preserve"> предусмотрен в объеме на 2022 год в сумме 3 тыс. рублей; на 2023 год в сумме      3 тыс. рублей; на 2024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муниципальных программ Масляногорского сельского поселения и непрограммных направлений деятельности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бщий объем расходов на реализацию муниципальных программ </w:t>
      </w:r>
      <w:r>
        <w:rPr>
          <w:bCs/>
        </w:rPr>
        <w:t>Масляногорского сельского поселения</w:t>
      </w:r>
      <w:r>
        <w:rPr/>
        <w:t xml:space="preserve"> на 2022 год составил</w:t>
      </w:r>
      <w:r>
        <w:rPr>
          <w:bCs/>
        </w:rPr>
        <w:t xml:space="preserve"> 1 746</w:t>
      </w:r>
      <w:r>
        <w:rPr>
          <w:b/>
          <w:bCs/>
        </w:rPr>
        <w:t xml:space="preserve"> </w:t>
      </w:r>
      <w:r>
        <w:rPr/>
        <w:t>тыс. рублей (8 % в общем объеме расходов местного бюджета), в 2023 году – 0 тыс. рублей, в 2024 году – 0 тыс. рублей. 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финансового обеспечения непрограммных направлений деятельности на 2022 год составил 20 371 тыс. рублей, на 2023 год – 17 437 тыс. рублей, на 2024 год –                17 226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бюджетных ассигнованиях местного бюджета на 2022-2024 годы, отраженных в проекте местного бюджета, в разрезе муниципальных  программ, подпрограммам, основным мероприятиям и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аблица 8. Перечень проектов муниципальных программ, подпрограмм и основных мероприятий Масляногорского сельского поселения Зими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Иркутской области и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596"/>
        <w:gridCol w:w="1239"/>
        <w:gridCol w:w="1286"/>
        <w:gridCol w:w="1266"/>
      </w:tblGrid>
      <w:tr>
        <w:trPr>
          <w:tblHeader w:val="true"/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Текущий ремо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.0.02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7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6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1.01.8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7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4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1.01.80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1.05.73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1.05.73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1.06.51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2.00.80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136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2.00.8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7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80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3.00.S2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6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7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2-2024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147"/>
        <w:gridCol w:w="1052"/>
        <w:gridCol w:w="1053"/>
        <w:gridCol w:w="1053"/>
        <w:gridCol w:w="619"/>
        <w:gridCol w:w="850"/>
        <w:gridCol w:w="9"/>
        <w:gridCol w:w="842"/>
        <w:gridCol w:w="239"/>
        <w:gridCol w:w="753"/>
        <w:gridCol w:w="25"/>
        <w:gridCol w:w="971"/>
        <w:gridCol w:w="996"/>
      </w:tblGrid>
      <w:tr>
        <w:trPr>
          <w:tblHeader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4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1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3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7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7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7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9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15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2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39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05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7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/>
        <w:t xml:space="preserve"> </w:t>
      </w:r>
      <w:r>
        <w:rPr>
          <w:i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Cs w:val="24"/>
        </w:rPr>
        <w:t>предусмотрены расходы на обеспечение деятельности администрации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1 «Резервные фонды» </w:t>
      </w:r>
      <w:r>
        <w:rPr/>
        <w:t xml:space="preserve">предусмотрены расходы резервного фонда администрации Масляногорского сельского поселения. 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3 «Другие общегосударственные расходы» </w:t>
      </w:r>
      <w:r>
        <w:rPr/>
        <w:t>предусмотрены расходы на обеспечение пожарной безопасност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u w:val="single"/>
        </w:rPr>
        <w:t>Раздел 02 «Национальная оборона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аздел 03 «Национальная безопасность и правоохранительная деятельность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>
          <w:spacing w:val="-4"/>
        </w:rPr>
      </w:pPr>
      <w:r>
        <w:rPr/>
        <w:t xml:space="preserve">         </w:t>
      </w: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  </w:t>
      </w:r>
      <w:r>
        <w:rPr/>
        <w:t xml:space="preserve">предусмотрены расходы на </w:t>
      </w:r>
      <w:r>
        <w:rPr>
          <w:szCs w:val="20"/>
        </w:rPr>
        <w:t>проведение мероприятий на обеспечение пожарной безопасности</w:t>
      </w:r>
      <w:r>
        <w:rPr>
          <w:spacing w:val="-4"/>
        </w:rPr>
        <w:t>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</w:t>
      </w:r>
      <w:r>
        <w:rPr/>
        <w:tab/>
      </w:r>
      <w:r>
        <w:rPr>
          <w:u w:val="single"/>
        </w:rPr>
        <w:t>Раздел 04 «Национальная экономика»</w:t>
      </w:r>
      <w:r>
        <w:rPr/>
        <w:t>:</w:t>
      </w:r>
    </w:p>
    <w:p>
      <w:pPr>
        <w:pStyle w:val="Normal"/>
        <w:ind w:firstLine="709"/>
        <w:jc w:val="both"/>
        <w:rPr>
          <w:szCs w:val="20"/>
        </w:rPr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i/>
        </w:rPr>
        <w:t xml:space="preserve">   </w:t>
      </w:r>
      <w:r>
        <w:rPr>
          <w:i/>
        </w:rPr>
        <w:t>По подразделу 01 «</w:t>
      </w:r>
      <w:r>
        <w:rPr>
          <w:bCs/>
          <w:i/>
          <w:iCs/>
        </w:rPr>
        <w:t>Общеэкономические вопросы</w:t>
      </w:r>
      <w:r>
        <w:rPr>
          <w:i/>
        </w:rPr>
        <w:t>»</w:t>
      </w:r>
      <w:r>
        <w:rPr/>
        <w:t xml:space="preserve"> предусмотрены расходы на осуществление отдельных областных государственных полномочий в сфере водоснабжения и водоотвед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Масляногорского сельского поселения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По подразделу 05 «Другие вопросы в области жилищно-коммунального хозяйства»</w:t>
      </w:r>
      <w:r>
        <w:rPr>
          <w:b/>
          <w:i/>
        </w:rPr>
        <w:t xml:space="preserve"> </w:t>
      </w:r>
      <w:r>
        <w:rPr>
          <w:rStyle w:val="Emphasis"/>
          <w:i w:val="false"/>
        </w:rPr>
        <w:t xml:space="preserve">предусмотрены расходы </w:t>
      </w:r>
      <w:r>
        <w:rPr/>
        <w:t xml:space="preserve">на учреждение МКУ «Центр хозяйственного обслуживания Масляногорского МО». </w:t>
      </w:r>
    </w:p>
    <w:p>
      <w:pPr>
        <w:pStyle w:val="Heading2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Раздел 08 «Культура, кинематография»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8"/>
        <w:ind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Heading9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9"/>
        <w:ind w:firstLine="567"/>
        <w:jc w:val="center"/>
        <w:rPr/>
      </w:pPr>
      <w:r>
        <w:rPr>
          <w:b w:val="false"/>
          <w:szCs w:val="24"/>
          <w:u w:val="none"/>
        </w:rPr>
        <w:t xml:space="preserve">МУНИЦИПАЛЬНЫЙ ДОЛГ МАСЛЯНОГОРСКОГО СЕЛЬСКОГО ПОСЕЛЕНИЯ </w:t>
      </w:r>
      <w:r>
        <w:rPr>
          <w:b w:val="false"/>
          <w:u w:val="none"/>
        </w:rPr>
        <w:t xml:space="preserve">ЗИМИНСКОГО МУНИЦИПАЛЬНОГО РАЙОНА ИРКУТСКОЙ ОБЛАСТИ </w:t>
      </w:r>
      <w:r>
        <w:rPr>
          <w:b w:val="false"/>
          <w:szCs w:val="24"/>
          <w:u w:val="none"/>
        </w:rPr>
        <w:t>И ИСТОЧНИКИ ФИНАНСИРОВАНИЯ ДЕФИЦИТА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2 году 0 тыс. рублей, в 2023 году 0 тыс. рублей, в 2024 году 0 тыс. рублей.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внутреннего долга Масляногорского сельского поселения Зиминского муниципального района Иркутской области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3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Масляногорского сельского поселения Зиминского муниципального района Иркутской области в 2022-2024 годах не планируется.</w:t>
      </w:r>
    </w:p>
    <w:p>
      <w:pPr>
        <w:pStyle w:val="Normal"/>
        <w:rPr/>
      </w:pPr>
      <w:r>
        <w:rPr/>
      </w:r>
    </w:p>
    <w:p>
      <w:pPr>
        <w:pStyle w:val="ConsPlusNormal"/>
        <w:ind w:left="-567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Масляногор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Н.В. Орехова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Красная строка 2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Пользователь</cp:lastModifiedBy>
  <cp:lastPrinted>2022-01-10T14:02:00Z</cp:lastPrinted>
  <dcterms:modified xsi:type="dcterms:W3CDTF">2022-01-10T06:10:00Z</dcterms:modified>
  <cp:revision>237</cp:revision>
  <dc:subject/>
  <dc:title>ПОЯСНИТЕЛЬНАЯ ЗАПИСКА</dc:title>
</cp:coreProperties>
</file>