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решения Думы </w:t>
      </w:r>
      <w:r>
        <w:rPr/>
        <w:t>Масляногорского сельского поселения Зиминского муниципального района Иркут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«О бюджете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3 год и на плановый период 2024 и 2025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>Проект решения Думы Масляногорского сельского поселения Зиминского муниципального района Иркутской области «О бюджете 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3 год и на плановый период 2024 и 2025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</w:t>
      </w:r>
      <w:r>
        <w:rPr>
          <w:sz w:val="28"/>
          <w:szCs w:val="28"/>
        </w:rPr>
        <w:t xml:space="preserve"> </w:t>
      </w:r>
      <w:r>
        <w:rPr/>
        <w:t>и вносится в Думу Масляногорского сельского поселения Зиминского муниципального района Иркутской области администрацией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2.Правовое основание принятия проекта решени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Масляногорского сельского поселения Зиминского муниципального района Иркутской области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Проект решения «О бюджете Масляногорского сельского поселения Зиминского муниципального района Иркутской области </w:t>
      </w:r>
      <w:r>
        <w:rPr>
          <w:szCs w:val="28"/>
        </w:rPr>
        <w:t>на 2023 год и на плановый период 2024 и 2025 годов</w:t>
      </w:r>
      <w:r>
        <w:rPr/>
        <w:t xml:space="preserve">» подготовлен в соответствии с требованиями Бюджетного кодекса Российской Федерации и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ого решением Думы Масляногорского сельского поселения Зиминского муниципального района Иркутской области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3 год и на плановый период 2024 и 2025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 потребует принятие данного правового ак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u w:val="single"/>
        </w:rPr>
      </w:pPr>
      <w:r>
        <w:rPr>
          <w:bCs/>
          <w:u w:val="single"/>
        </w:rPr>
        <w:t>6. Иные сведе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местного бюджета, описание наиболее значимых расходов местного бюджета, а также параметры муниципального долга Масляногорского сельского поселения Зиминского муниципального района Иркутской области и структуры источников внутреннего финансирования дефицита местного бюджета на 2023 год и на плановый период 2024 и 2025 годов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Масляногорском сельском поселении Зиминского муниципального района Иркутской области», с учетом положений Основных направлений бюджетной и налоговой политики на 2023 год и на плановый период 2024 и 2025 годов, указа Президента Российской Федерации от 21 июля 2020 года № 474 «О национальных целях развития Российской Федерации на период до 2030 года», муниципальных программ Масляногорского сельского поселения Зиминского муниципального района Иркутской области (проектов изменений в муниципальные программы Масляногорского сельского поселения Зиминского муниципального района Иркутской области), проекта бюджетного прогноза Масляногорского сельского поселения Зиминского муниципального района Иркутской области на долгосрочный период до 2028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одготовке проекта решения учтены ожидаемые параметры исполнения местного бюджета за 2022 год, основные параметры прогноза социально-экономического развития Масляногорского сельского поселения Зиминского муниципального района Иркутской области на 2023 год и на плановый период 2024 и 2025 годов, изменения налогового и бюджетного законодательства, вступающие в силу с 2023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соответствии с бюджетным законодательством, местный формируется на трехлетний бюджетный цикл, что обеспечивает стабильность и предсказуемость развития бюджетной системы местного бюджета. 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ind w:firstLine="708"/>
        <w:jc w:val="both"/>
        <w:rPr/>
      </w:pPr>
      <w:r>
        <w:rPr/>
        <w:t>Основные параметры местного бюджета на 2023 год и на плановый период 2024 и 2025 годов представлены в таблице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местного бюджета на 2023 год и на плановый период  2024 и 2025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076"/>
        <w:gridCol w:w="1716"/>
        <w:gridCol w:w="1565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0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5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0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9"/>
        <w:ind w:firstLine="720"/>
        <w:jc w:val="center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9"/>
        <w:ind w:firstLine="72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ОХОДЫ МЕСТНОГО БЮДЖЕТ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/>
        <w:t xml:space="preserve">  </w:t>
      </w:r>
      <w:r>
        <w:rPr/>
        <w:t>Прогноз доходов местного бюджета на 2023 год и на плановый период 2024 и  2025 годов подготовлен в соответствии с нормами, установленными Бюджетным кодексом РФ (в части нормативов отчислений), Налоговым кодексом РФ,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снову доходной части проекта местного бюджета на 2023 год и на плановый период 2024 и 2025 годов были заложены прогнозы поступлений доходов в местный бюджет, предоставленные главными администраторами доходов в финансовое управле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 доходов местного бюджета на 2023 год и на плановый период 2024 и  2025 годов осуществлен на основании прогноза социально-экономического развития Масляногорского сельского поселения на 2023-2025 годы, с учетом оценки исполнения местного бюджета за 2022 год, а также информации главных администраторов доходов местного бюджета. </w:t>
      </w:r>
    </w:p>
    <w:p>
      <w:pPr>
        <w:pStyle w:val="TextBodyIndent"/>
        <w:jc w:val="center"/>
        <w:rPr/>
      </w:pPr>
      <w:r>
        <w:rPr>
          <w:b w:val="false"/>
          <w:sz w:val="24"/>
          <w:szCs w:val="24"/>
        </w:rPr>
        <w:t>Таблица 2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58"/>
        <w:gridCol w:w="1283"/>
        <w:gridCol w:w="1374"/>
        <w:gridCol w:w="1177"/>
        <w:gridCol w:w="1073"/>
      </w:tblGrid>
      <w:tr>
        <w:trPr>
          <w:tblHeader w:val="true"/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1 год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– всего, 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, тыс. руб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9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п роста, 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сновные показатели доходов местного бюджета 2021-2022 года, прогноза поступлений на 2023 год и на плановый период 2024 и 2025 годов представлены в таблице 3 и 4.</w:t>
      </w:r>
    </w:p>
    <w:p>
      <w:pPr>
        <w:pStyle w:val="Normal"/>
        <w:ind w:firstLine="567"/>
        <w:jc w:val="both"/>
        <w:rPr/>
      </w:pPr>
      <w:r>
        <w:rPr/>
        <w:t>Параметры местного бюджета на 2022 год содержат оценку поступлений по состоянию на 01.10.2022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3. Основные показатели доходов местного бюджета в 2021-2023 г.г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992"/>
        <w:gridCol w:w="1276"/>
        <w:gridCol w:w="992"/>
        <w:gridCol w:w="15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7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4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4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 4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,7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ое исполнение доходной части местного бюджета в 2022 году составит 25 406 тыс. рублей, что на 4 972 тыс. рублей больше объема поступлений 2021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м объеме доходов бюджета поселения доля налоговых и неналоговых доходов в 2022 году составит 12,8 % и безвозмездных поступлений 87,2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ем доходов местного бюджета на 2023 год планируется в сумме 23 441 тыс. рублей, что на 1 965 тыс. рублей  меньше ожидаемых доходов текущего года. В общем объеме доходов местного бюджета доля налоговых и неналоговых доходов в 2023 году составит 13,9 % и безвозмездных поступлений 86,1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ноз налоговых и неналоговых поступлений в 2023 году составляет 3 268 тыс. рублей, что на 27 тыс. рублей больше ожидаемых поступлений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безвозмездных поступлений в 2023 году составляет 20 173 тыс. рублей, что на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 992 тыс. рублей меньше ожидаемых поступлений текущего года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Основные показатели прогноза доходов местного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а на 2023 год и плановый период 2024 и 2025 годов.</w:t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6"/>
        <w:gridCol w:w="1155"/>
        <w:gridCol w:w="1113"/>
        <w:gridCol w:w="1276"/>
      </w:tblGrid>
      <w:tr>
        <w:trPr>
          <w:tblHeader w:val="true"/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5/2024, % (+ рост, - снижение)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3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доходов местного бюджета на плановый период 2024 и  2025 годов составит        18 503 тыс. рублей  и 18 530 тыс. рублей соответственно. При этом объем налоговых и неналоговых доходов в 2024 году составит  3 479 тыс. рублей, а в 2025 году 3 615 тыс. рублей. Объем безвозмездных поступлений в 2024 и 2025 годах планируется в размере 15 024 тыс. рублей и 14 915 тыс. рублей соответствен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казатели исполнения местного бюджета по видам доходов в 2021-2022 годах и прогноз поступлений на 2023-2025 годы представлены в таблицах 5 и 6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5. Основные виды доходов местного бюджета в 2021-2023 г.г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  <w:gridCol w:w="1275"/>
        <w:gridCol w:w="1000"/>
        <w:gridCol w:w="1213"/>
      </w:tblGrid>
      <w:tr>
        <w:trPr>
          <w:tblHeader w:val="true"/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6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8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4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,7</w:t>
            </w:r>
          </w:p>
        </w:tc>
      </w:tr>
    </w:tbl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редставленным в таблице 5 данным, в 2023 году основными источниками доходов в группе налоговых и неналоговых доходов являются: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доходы физических лиц – 22,3 %;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 налог на а</w:t>
      </w:r>
      <w:r>
        <w:rPr>
          <w:b w:val="false"/>
          <w:sz w:val="22"/>
          <w:szCs w:val="22"/>
        </w:rPr>
        <w:t>кцизы по подакцизным товарам (продукции) – 47,1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имущество физических лиц – 2,0 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емельный налог – 8,6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оказания платных услуг – 20,0 %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6. Основные виды доходов местного бюджета  в 2023-2025 г.г.</w:t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ыс. рублей</w:t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  <w:gridCol w:w="1275"/>
        <w:gridCol w:w="1000"/>
        <w:gridCol w:w="1213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5/2024, % (+ рост, - снижение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9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запланированы на основе прогнозируемых поступлений по итогам исполнения местного бюджета за девять месяцев 2022 года с учетом темпа роста фонда заработной платы на 2023-2025 годы в соответствии с прогнозом социально-экономического развития Масляногорского сельского поселения.</w:t>
      </w:r>
    </w:p>
    <w:p>
      <w:pPr>
        <w:pStyle w:val="Normal"/>
        <w:ind w:firstLine="709"/>
        <w:jc w:val="both"/>
        <w:rPr/>
      </w:pPr>
      <w:r>
        <w:rPr/>
        <w:t>Объем поступлений налога на доходы физических лиц в местный бюджет в 2023 году планируется в размере  728 тыс. рублей (или  -1,2 % к 2022 году). Темп роста объема поступлений налога в местный бюджет в 2024 году и в 2025 году планируется в размере +4,0 % и +4,0 %, при этом объем поступлений составит 757 тыс. рублей и  787 тыс. рублей соответствен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на 2023 год и на плановый период 2024 и 2025 годов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е бюджеты по нормативам, установленным в приложении 2 к проекту закона Иркутской области об областном бюджете, предоставлен Управлением Федерального казначейства Иркутской области.</w:t>
      </w:r>
    </w:p>
    <w:p>
      <w:pPr>
        <w:pStyle w:val="Normal"/>
        <w:ind w:firstLine="709"/>
        <w:jc w:val="both"/>
        <w:rPr/>
      </w:pPr>
      <w:r>
        <w:rPr/>
        <w:t xml:space="preserve">Объем поступлений налога в 2023 году планируется в размере  1 540 тыс. рублей, в 2024 году – 1 711 тыс. рублей, в 2025 году – 1 808 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й по налогу на имущество физических лиц и земельному налогу на 2023 год и плановый период 2024 и 2025 годов осуществлен на основе прогнозируемых поступлений текущего года (с учетом данных о начислениях налогов за отчетные периоды) и составляют  в 2023году – 345 тыс. рублей, в 2024 году – 355 тыс. рублей,в 2025 году – 365 тыс. рублей.</w:t>
      </w:r>
    </w:p>
    <w:p>
      <w:pPr>
        <w:pStyle w:val="Normal"/>
        <w:ind w:firstLine="709"/>
        <w:jc w:val="both"/>
        <w:rPr/>
      </w:pPr>
      <w:r>
        <w:rPr/>
        <w:t>Прогноз  поступлений в местный бюджет доходов от оказания платных услуг осуществлен на основании информации о прогнозируемом поступлении доходов главного администратора доходов – Администрации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езвозмездных поступлений из областного бюджета на 2023 год и плановый период 2024 и 2025 годов сформирован на основе проекта закона Иркутской области «Об областном бюджете на 2023 год и на плановый период 2024 и 2025 годов» и проекта решения Думы Зиминского муниципального района «О бюджете  Зиминского районного муниципального образования на 2023 год  и  на плановый период 2024 и 2025 годов».</w:t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 w:val="false"/>
          <w:sz w:val="24"/>
          <w:szCs w:val="24"/>
        </w:rPr>
        <w:t>Таблица 7. Объем целевых безвозмездных поступлений из областного бюджета на 2023-2025 г.г.</w:t>
      </w:r>
    </w:p>
    <w:p>
      <w:pPr>
        <w:pStyle w:val="TextBodyIndent"/>
        <w:ind w:firstLine="567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701"/>
        <w:gridCol w:w="1559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Б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25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9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9"/>
        <w:ind w:firstLine="720"/>
        <w:rPr/>
      </w:pPr>
      <w:r>
        <w:rPr>
          <w:b w:val="false"/>
          <w:szCs w:val="24"/>
          <w:u w:val="none"/>
        </w:rPr>
        <w:t xml:space="preserve">                                            </w:t>
      </w:r>
      <w:r>
        <w:rPr>
          <w:b w:val="false"/>
          <w:szCs w:val="24"/>
          <w:u w:val="none"/>
        </w:rPr>
        <w:t>РАСХОДЫ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расходной части местного бюджета учитывались следующие основные подхо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оекты показателей расходов местного бюджета на 2023 год и на плановый период 2024 и 2025 годов рассчитывались на основе действующего законодательства Российской Федерации и Иркутской области с учетом разграничения расходных полномочий. </w:t>
      </w:r>
    </w:p>
    <w:p>
      <w:pPr>
        <w:pStyle w:val="Normal"/>
        <w:ind w:firstLine="709"/>
        <w:jc w:val="both"/>
        <w:rPr/>
      </w:pPr>
      <w:r>
        <w:rPr/>
        <w:t>2. Планирование расходов произведено в с учетом единых подходов в соответствии с порядком и методикой планирования бюджетных ассигнований Зиминского районного муниципального образования, утвержденными приказом финансового управления Зиминского районного муниципального образования от 16 июля 2018 года № 48.</w:t>
      </w:r>
    </w:p>
    <w:p>
      <w:pPr>
        <w:pStyle w:val="Normal"/>
        <w:ind w:firstLine="709"/>
        <w:jc w:val="both"/>
        <w:rPr/>
      </w:pPr>
      <w:r>
        <w:rPr/>
        <w:t xml:space="preserve">3. При формировании 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муниципальных программ (непрограммных мероприятий)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еспечение работникам муниципальных учреждений уровня заработной платы не ниже установленного минимального размера оплаты труда с учё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ервоочередными социально-значимыми бюджетными расходами на 2023-2025 годы опреде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 государственных программ и региональных прое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Учитывая необходимость обеспечения сбалансированности местного бюджета в проект бюджета на 2023 год и на плановый период, не в полном объеме включены расходы на заработную плату, оплату  коммунальных услуг и других материальных затрат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При увеличении доходной части местного бюджета в течение 2023 года дополнительные средства будут направлены на увеличение финансирования приоритетных направлений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4. О</w:t>
      </w:r>
      <w:r>
        <w:rPr>
          <w:bCs/>
        </w:rPr>
        <w:t>бщий объем расходов местного бюджета, распределенных по муниципальным программам и непрограммным направлениям деятельности, составил на 2023 год 23 441 тыс. рублей, из них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имеющих целевое назначение 695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не имеющих целевое назначение (собственных источников бюджета с учетом финансовой помощи) 22 746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щий объем расходов на 2024 год запланирован в сумме 18 057</w:t>
      </w:r>
      <w:r>
        <w:rPr>
          <w:b/>
          <w:bCs/>
        </w:rPr>
        <w:t xml:space="preserve"> </w:t>
      </w:r>
      <w:r>
        <w:rPr>
          <w:bCs/>
        </w:rPr>
        <w:t>тыс. рублей, на 2025 год 17 636 тыс. рублей.</w:t>
      </w:r>
    </w:p>
    <w:p>
      <w:pPr>
        <w:pStyle w:val="Normal"/>
        <w:ind w:firstLine="708"/>
        <w:jc w:val="both"/>
        <w:rPr/>
      </w:pPr>
      <w:r>
        <w:rPr/>
        <w:t xml:space="preserve">5. Необходимо отметить, что в соответствии с действующим бюджетным законодательством в общем объеме расходов на плановый период 2024-2025 годов планируется утвердить условно утвержденные расходы в 2024 году в сумме 447 тыс. рублей, в 2025 году в сумме 894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 данные расходы не учтены при распределении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по разделам и подразделам классификации расходов бюджетов на плановый период 2024 и 2025 годов (приложение 4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плановый период 2024 и 2025 годов (приложение 6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в ведомственной структуре расходов местного бюджета на плановый период 2024 и 2025 годов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(приложение 8 к проекту решения о бюдже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В расходной части бюджета предусмотрен объем бюджетных ассигнований дорожного фонда </w:t>
      </w:r>
      <w:r>
        <w:rPr>
          <w:bCs/>
        </w:rPr>
        <w:t>Масляногорского сельского поселения</w:t>
      </w:r>
      <w:r>
        <w:rPr/>
        <w:t xml:space="preserve"> на 2023 год в сумме 1 540 тыс. рублей; на 2024 год – 1 713 тыс. рублей; на 2025 год – 1 808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Объем средств резервного фонда администрации </w:t>
      </w:r>
      <w:r>
        <w:rPr>
          <w:bCs/>
        </w:rPr>
        <w:t>Масляногорского сельского поселения</w:t>
      </w:r>
      <w:r>
        <w:rPr/>
        <w:t xml:space="preserve"> предусмотрен в объеме на 2023 год в сумме 3 тыс. рублей; на 2024 год в сумме      3 тыс. рублей; на 2025 год в сумме 3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8. В проекте решения предусмотрено финансирование муниципальных программ Масляногорского сельского поселения и непрограммных направлений деятельности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бщий объем расходов на реализацию муниципальных программ </w:t>
      </w:r>
      <w:r>
        <w:rPr>
          <w:bCs/>
        </w:rPr>
        <w:t>Масляногорского сельского поселения</w:t>
      </w:r>
      <w:r>
        <w:rPr/>
        <w:t xml:space="preserve"> на 2023 год составил</w:t>
      </w:r>
      <w:r>
        <w:rPr>
          <w:bCs/>
        </w:rPr>
        <w:t xml:space="preserve"> 135</w:t>
      </w:r>
      <w:r>
        <w:rPr>
          <w:b/>
          <w:bCs/>
        </w:rPr>
        <w:t xml:space="preserve"> </w:t>
      </w:r>
      <w:r>
        <w:rPr/>
        <w:t>тыс. рублей (1 % в общем объеме расходов местного бюджета), в 2024 году – 0 тыс. рублей, в 2025 году 110 тыс. рублей (1%). </w:t>
      </w:r>
    </w:p>
    <w:p>
      <w:pPr>
        <w:pStyle w:val="Normal"/>
        <w:autoSpaceDE w:val="false"/>
        <w:ind w:firstLine="709"/>
        <w:jc w:val="both"/>
        <w:rPr/>
      </w:pPr>
      <w:r>
        <w:rPr/>
        <w:t>- объем финансового обеспечения непрограммных направлений деятельности на 2023 год составил 23 306 тыс. рублей, на 2024 год – 18 057 тыс. рублей, на 2025 год – 17</w:t>
      </w:r>
      <w:r>
        <w:rPr>
          <w:highlight w:val="yellow"/>
        </w:rPr>
        <w:t xml:space="preserve"> </w:t>
      </w:r>
      <w:r>
        <w:rPr/>
        <w:t>526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бюджетных ассигнованиях местного бюджета на 2023-2025 годы, отраженных в проекте местного бюджета, в разрезе муниципальных  программ, подпрограммам, основным мероприятиям и непрограммных направлений деятельности представлена в таблице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Таблица 8. Перечень проектов муниципальных программ, подпрограмм и основных мероприятий Масляногорского сельского поселения Зими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Иркутской области и непрограммных направлени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78"/>
        <w:gridCol w:w="137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ализацию муниципальных программ – всего, в том числе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0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ое мероприятие «Развитие и укрепление материально-технической базы муниципальных учреждений культур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.0.01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ое мероприятие «Текущий и капитальный ремонт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.0.02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, спорта в Масляногорском сельском поселен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.0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ое мероприятие «Реализация мероприятий по приобретению оборудования и созданию плоскостного спортивного сооружения многофункциональной спортивной площадки по адресу: Иркутская область, Зиминский район, с. Масляногорск, ул. Полевая, участок 18 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4.0.01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Укрепление материально-технической базы МКУК «Новолетниковский КДЦ Масляногорского сельского поселения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ое мероприятие «Развитие и укрепление материально-технической базы муниципальных учреждений культур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5.0.01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26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9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1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3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502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5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6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511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2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83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 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 535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448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3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74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809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685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3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36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3-2025 годы, отраженных в проекте местного бюджета, в разрезе разделов, подразделов функциональной классификации представлена в таблице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9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134"/>
        <w:gridCol w:w="992"/>
        <w:gridCol w:w="993"/>
        <w:gridCol w:w="1100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0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0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2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7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80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6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6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3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3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 5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 4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3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u w:val="single"/>
        </w:rPr>
      </w:pPr>
      <w:r>
        <w:rPr>
          <w:u w:val="single"/>
        </w:rPr>
        <w:t>Раздел 01 «Общегосударственные вопросы»</w:t>
      </w:r>
    </w:p>
    <w:p>
      <w:pPr>
        <w:pStyle w:val="23"/>
        <w:spacing w:lineRule="auto" w:line="240" w:before="0" w:after="0"/>
        <w:ind w:left="0" w:hanging="283"/>
        <w:jc w:val="both"/>
        <w:rPr/>
      </w:pPr>
      <w:r>
        <w:rPr/>
        <w:t xml:space="preserve">               </w:t>
      </w:r>
      <w:r>
        <w:rPr>
          <w:i/>
        </w:rPr>
        <w:t>По разделу «Общегосударственные вопросы»</w:t>
      </w:r>
      <w:r>
        <w:rPr/>
        <w:t xml:space="preserve"> отражаются расходы на функционирование высшего должностного лица субъекта Российской Федерации, функционирование законодательных (представительных) органов государственной власти, высших органов исполнительной власти субъектов Российской Федерации, расходы на формирование резервных фондов и другие общегосударственные вопросы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 расходы на содержание главы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>
          <w:szCs w:val="24"/>
        </w:rPr>
      </w:pPr>
      <w:r>
        <w:rPr/>
        <w:t xml:space="preserve"> </w:t>
      </w:r>
      <w:r>
        <w:rPr>
          <w:i/>
        </w:rPr>
        <w:t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</w:t>
      </w:r>
      <w:r>
        <w:rPr>
          <w:szCs w:val="24"/>
        </w:rPr>
        <w:t>предусмотрены расходы на обеспечение деятельности администрации Масляногорского сельского поселения.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07 «Обеспечение проведения выборов и референдумов» </w:t>
      </w:r>
      <w:r>
        <w:rPr/>
        <w:t xml:space="preserve">предусмотрены расходы на подготовку и проведение выборов. 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1 «Резервные фонды» </w:t>
      </w:r>
      <w:r>
        <w:rPr/>
        <w:t xml:space="preserve">предусмотрены расходы резервного фонда администрации Масляногорского сельского поселения. </w:t>
      </w:r>
    </w:p>
    <w:p>
      <w:pPr>
        <w:pStyle w:val="24"/>
        <w:spacing w:before="0" w:after="0"/>
        <w:ind w:left="0" w:firstLine="567"/>
        <w:jc w:val="both"/>
        <w:rPr/>
      </w:pPr>
      <w:r>
        <w:rPr>
          <w:i/>
        </w:rPr>
        <w:t xml:space="preserve">По подразделу 13 «Другие общегосударственные расходы» </w:t>
      </w:r>
      <w:r>
        <w:rPr/>
        <w:t>предусмотрены расходы на обеспечение пожарной безопасност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u w:val="single"/>
        </w:rPr>
        <w:t>Раздел 02 «Национальная оборона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i/>
        </w:rPr>
        <w:t xml:space="preserve">По подразделу 03 «Мобилизационная и вневойсковая подготовка»  </w:t>
      </w:r>
      <w:r>
        <w:rPr/>
        <w:t xml:space="preserve">предусмотрены расходы на </w:t>
      </w:r>
      <w:r>
        <w:rPr>
          <w:spacing w:val="-4"/>
        </w:rPr>
        <w:t>реализацию переданных отдельных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u w:val="single"/>
        </w:rPr>
        <w:t>Раздел 03 «Национальная безопасность и правоохранительная деятельность»</w:t>
      </w:r>
      <w:r>
        <w:rPr/>
        <w:t xml:space="preserve"> предусмотрены расходы:</w:t>
      </w:r>
    </w:p>
    <w:p>
      <w:pPr>
        <w:pStyle w:val="TextBody"/>
        <w:spacing w:before="0" w:after="0"/>
        <w:rPr>
          <w:spacing w:val="-4"/>
        </w:rPr>
      </w:pPr>
      <w:r>
        <w:rPr/>
        <w:t xml:space="preserve">         </w:t>
      </w:r>
      <w:r>
        <w:rPr>
          <w:i/>
        </w:rPr>
        <w:t xml:space="preserve">По подразделу 10 «Защита населения и территории от чрезвычайных ситуаций природного и техногенного характера, пожарная безопасность»  </w:t>
      </w:r>
      <w:r>
        <w:rPr/>
        <w:t xml:space="preserve">предусмотрены расходы на </w:t>
      </w:r>
      <w:r>
        <w:rPr>
          <w:szCs w:val="20"/>
        </w:rPr>
        <w:t>проведение мероприятий на обеспечение пожарной безопасности</w:t>
      </w:r>
      <w:r>
        <w:rPr>
          <w:spacing w:val="-4"/>
        </w:rPr>
        <w:t>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</w:t>
      </w:r>
      <w:r>
        <w:rPr/>
        <w:tab/>
      </w:r>
      <w:r>
        <w:rPr>
          <w:u w:val="single"/>
        </w:rPr>
        <w:t>Раздел 04 «Национальная экономика»</w:t>
      </w:r>
      <w:r>
        <w:rPr/>
        <w:t>:</w:t>
      </w:r>
    </w:p>
    <w:p>
      <w:pPr>
        <w:pStyle w:val="Normal"/>
        <w:ind w:firstLine="709"/>
        <w:jc w:val="both"/>
        <w:rPr>
          <w:szCs w:val="20"/>
        </w:rPr>
      </w:pPr>
      <w:r>
        <w:rPr/>
        <w:t>На обеспечение деятельности отраслей национальной  экономики предусмотрены расходы: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i/>
        </w:rPr>
        <w:t xml:space="preserve">   </w:t>
      </w:r>
      <w:r>
        <w:rPr>
          <w:i/>
        </w:rPr>
        <w:t>По подразделу 01 «</w:t>
      </w:r>
      <w:r>
        <w:rPr>
          <w:bCs/>
          <w:i/>
          <w:iCs/>
        </w:rPr>
        <w:t>Общеэкономические вопросы</w:t>
      </w:r>
      <w:r>
        <w:rPr>
          <w:i/>
        </w:rPr>
        <w:t>»</w:t>
      </w:r>
      <w:r>
        <w:rPr/>
        <w:t xml:space="preserve"> предусмотрены расходы на осуществление отдельных областных государственных полномочий в сфере водоснабжения и водоотвед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i/>
        </w:rPr>
        <w:t>По подразделу 09 «Дорожное хозяйство (дорожные фонды)»</w:t>
      </w:r>
      <w:r>
        <w:rPr/>
        <w:t xml:space="preserve"> предусмотрены расходы дорожного фонда Масляногорского сельского поселения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здел 05 «Жилищно-коммунальное хозяйство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2 «Коммунальное хозяйство»</w:t>
      </w:r>
      <w:r>
        <w:rPr>
          <w:b/>
          <w:i/>
        </w:rPr>
        <w:t xml:space="preserve"> </w:t>
      </w:r>
      <w:r>
        <w:rPr/>
        <w:t>предусмотрены расходы на организацию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ind w:firstLine="567"/>
        <w:jc w:val="both"/>
        <w:rPr/>
      </w:pPr>
      <w:r>
        <w:rPr>
          <w:i/>
        </w:rPr>
        <w:t>По подразделу 03 «Благоустройство»</w:t>
      </w:r>
      <w:r>
        <w:rPr>
          <w:b/>
          <w:i/>
        </w:rPr>
        <w:t xml:space="preserve"> </w:t>
      </w:r>
      <w:r>
        <w:rPr/>
        <w:t>предусмотрены расходы на благоустройство территории поселени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По подразделу 05 «Другие вопросы в области жилищно-коммунального хозяйства»</w:t>
      </w:r>
      <w:r>
        <w:rPr>
          <w:b/>
          <w:i/>
        </w:rPr>
        <w:t xml:space="preserve"> </w:t>
      </w:r>
      <w:r>
        <w:rPr>
          <w:rStyle w:val="Emphasis"/>
          <w:i w:val="false"/>
        </w:rPr>
        <w:t xml:space="preserve">предусмотрены расходы </w:t>
      </w:r>
      <w:r>
        <w:rPr/>
        <w:t xml:space="preserve">на учреждение МКУ «Центр хозяйственного обслуживания Масляногорского МО». </w:t>
      </w:r>
    </w:p>
    <w:p>
      <w:pPr>
        <w:pStyle w:val="Heading2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Раздел 08 «Культура, кинематография»</w:t>
      </w:r>
    </w:p>
    <w:p>
      <w:pPr>
        <w:pStyle w:val="Normal"/>
        <w:suppressAutoHyphens w:val="true"/>
        <w:ind w:firstLine="567"/>
        <w:jc w:val="both"/>
        <w:rPr/>
      </w:pPr>
      <w:r>
        <w:rPr>
          <w:rStyle w:val="Emphasis"/>
        </w:rPr>
        <w:t>По подразделу 01 «Культура»</w:t>
      </w:r>
      <w:r>
        <w:rPr>
          <w:rStyle w:val="Emphasis"/>
          <w:i w:val="false"/>
        </w:rPr>
        <w:t xml:space="preserve"> предусмотрены расходы </w:t>
      </w:r>
      <w:r>
        <w:rPr/>
        <w:t>на содержание учреждений культуры и проведение мероприятий в области культуры</w:t>
      </w:r>
      <w:r>
        <w:rPr>
          <w:rStyle w:val="Emphasis"/>
          <w:i w:val="false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аздел 10 «Социальная политик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Пенсионное обеспечение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латы ежемесячных доплат к трудовой пенсии лицам, замещавшим муниципальные должно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u w:val="single"/>
        </w:rPr>
        <w:t>Раздел 11 «Физическая культура и спорт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Физическая культура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оведение мероприятий в сфере физической культуры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аздел 14 «</w:t>
      </w:r>
      <w:r>
        <w:rPr>
          <w:rFonts w:eastAsia="Calibri"/>
          <w:u w:val="single"/>
          <w:lang w:eastAsia="en-US"/>
        </w:rPr>
        <w:t>Межбюджетные трансферты общего характера бюджетам бюджетной системы Российской Федерации</w:t>
      </w:r>
      <w:r>
        <w:rPr>
          <w:u w:val="single"/>
        </w:rPr>
        <w:t>»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одразделу 03 «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ы  расходы на межбюджетные трансферты бюджетам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Heading9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9"/>
        <w:ind w:firstLine="567"/>
        <w:jc w:val="center"/>
        <w:rPr/>
      </w:pPr>
      <w:r>
        <w:rPr>
          <w:b w:val="false"/>
          <w:szCs w:val="24"/>
          <w:u w:val="none"/>
        </w:rPr>
        <w:t xml:space="preserve">МУНИЦИПАЛЬНЫЙ ДОЛГ МАСЛЯНОГОРСКОГО СЕЛЬСКОГО ПОСЕЛЕНИЯ </w:t>
      </w:r>
      <w:r>
        <w:rPr>
          <w:b w:val="false"/>
          <w:u w:val="none"/>
        </w:rPr>
        <w:t xml:space="preserve">ЗИМИНСКОГО МУНИЦИПАЛЬНОГО РАЙОНА ИРКУТСКОЙ ОБЛАСТИ </w:t>
      </w:r>
      <w:r>
        <w:rPr>
          <w:b w:val="false"/>
          <w:szCs w:val="24"/>
          <w:u w:val="none"/>
        </w:rPr>
        <w:t>И ИСТОЧНИКИ ФИНАНСИРОВАНИЯ ДЕФИЦИТА МЕСТНОГО БЮДЖЕТА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сходя из запланированных доходов и расходов местного бюджета, дефицит бюджета составит в 2023 году 0 тыс. рублей, в 2024 году 0 тыс. рублей, в 2025 году 0 тыс. рублей. 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внутреннего долга Масляногорского сельского поселения Зиминского муниципального района Иркутской области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4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5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6 года 0 тыс. рублей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ых гарантий Масляногорского сельского поселения Зиминского муниципального района Иркутской области в 2023-2025 годах не планируется.</w:t>
      </w:r>
    </w:p>
    <w:p>
      <w:pPr>
        <w:pStyle w:val="Normal"/>
        <w:rPr/>
      </w:pPr>
      <w:r>
        <w:rPr/>
      </w:r>
    </w:p>
    <w:p>
      <w:pPr>
        <w:pStyle w:val="ConsPlusNormal"/>
        <w:ind w:left="-567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сляногор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М.С. Москвитин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Наталья Максимова</cp:lastModifiedBy>
  <cp:lastPrinted>2019-11-14T16:39:00Z</cp:lastPrinted>
  <dcterms:modified xsi:type="dcterms:W3CDTF">2022-11-11T03:41:00Z</dcterms:modified>
  <cp:revision>255</cp:revision>
  <dc:subject/>
  <dc:title>ПОЯСНИТЕЛЬНАЯ ЗАПИСКА</dc:title>
</cp:coreProperties>
</file>